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6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drzew krzewów rosnących w Świętochłowicach przy ulicy Bpa T. Kubiny 10,j na działce o nr geodezyjnym 4117/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926.43.3.63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3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zymsko-Katolicka Parafia św. Apostołów Piotra i Pawł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Bpa Kubiny 1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32:00Z</dcterms:created>
  <dc:creator>U.M.</dc:creator>
  <dc:description/>
  <dc:language>en-US</dc:language>
  <cp:lastModifiedBy>k.wojcik</cp:lastModifiedBy>
  <cp:lastPrinted>2113-01-01T00:00:00Z</cp:lastPrinted>
  <dcterms:modified xsi:type="dcterms:W3CDTF">2017-03-10T11:32:00Z</dcterms:modified>
  <cp:revision>2</cp:revision>
  <dc:subject/>
  <dc:title>Formularz B - karta informacyjna dla wniosku o wydanie decyzji</dc:title>
</cp:coreProperties>
</file>